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Literary terms associated with fiction</w:t>
      </w:r>
    </w:p>
    <w:p>
      <w:pPr>
        <w:pStyle w:val="Heading1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Plo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ording to Aristotle, the first principle and soul of a traged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fference between plot and stor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ry—narrative of events in their time-sequence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Plot—narrative of events w/ emphasis on causalit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ry arouses only curiosity; plot demands intelligence and memor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otting—turning story into plo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tion of plot—sequence of events in a literary work, with emphasis on causalit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men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position—introductory material in a work of fiction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s ton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ves sett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ces characters and often conflic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lies other facts necessary to understand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ally at beginning of the wor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lict—struggle between two opposing forc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ur kind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ternal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 vs. man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3240" w:leader="none"/>
        </w:tabs>
        <w:ind w:left="3240" w:hanging="360"/>
        <w:rPr>
          <w:sz w:val="22"/>
        </w:rPr>
      </w:pPr>
      <w:r>
        <w:rPr>
          <w:sz w:val="22"/>
        </w:rPr>
        <w:t>Man vs. natur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 vs. societ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ernal </w:t>
      </w:r>
    </w:p>
    <w:p>
      <w:pPr>
        <w:pStyle w:val="Heading5"/>
        <w:numPr>
          <w:ilvl w:val="0"/>
          <w:numId w:val="8"/>
        </w:numPr>
        <w:tabs>
          <w:tab w:val="clear" w:pos="720"/>
          <w:tab w:val="left" w:pos="3240" w:leader="none"/>
        </w:tabs>
        <w:ind w:left="3240" w:hanging="360"/>
        <w:rPr>
          <w:sz w:val="22"/>
        </w:rPr>
      </w:pPr>
      <w:r>
        <w:rPr>
          <w:sz w:val="22"/>
        </w:rPr>
        <w:t xml:space="preserve">Man vs. himself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Man vs. fat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ten more than one type in a work, but one will dominate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Inciting incide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a exciting for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or force that gets the action in mo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sing ac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a development and complicatio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 of plot between inciting incident and climax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Climax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ment of greatest emotional intensity in dram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drama, synonymous with crisis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sz w:val="22"/>
        </w:rPr>
      </w:pPr>
      <w:r>
        <w:rPr>
          <w:sz w:val="22"/>
        </w:rPr>
        <w:t>In fiction, may occur at same time as crisis but doesn’t have to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Crisi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d to be in middle, but in modern works has moved to en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episode or incident in which situation of the main character is certain to either worsen or improv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ling action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sz w:val="22"/>
        </w:rPr>
      </w:pPr>
      <w:r>
        <w:rPr>
          <w:sz w:val="22"/>
        </w:rPr>
        <w:t>All the events that follow the climax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noueme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nch for “unknotting”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 unraveling of a plot (solution of a mystery, etc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ragedy sometimes aka catastroph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ociated term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spense—feeling of growing curiosity or anxiety about the outcome of events in a literary work; what keeps you turning the pag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o typ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e is where the outcome is uncertain and the suspense is in the question of who or what or how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other is when the outcome is already known and the suspense is in how the story gets ther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eshadowing—use of clues about the events to com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rFonts w:cs="Arial" w:ascii="Arial" w:hAnsi="Arial"/>
          <w:sz w:val="22"/>
        </w:rPr>
        <w:t>Flashback—a section of a literary work that interrupts the sequence of events to relate an event from an earlier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aracters and characteriz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y critics, esp. in 19th and 20th centuries, have quarreled with Aristotle’s giving plot the chief place in literature and have insisted that characterization is more important, plot being merely a means to display charact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cter—people, animals, etc., that perform the action in a sto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at characters—aka two-dimensional or wooden charact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cters that are not well developed, that are given only one or two characteristic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 secondary charact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reotypes—aka stock charact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ind w:left="28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sily recognized types or kinds of peop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ind w:left="28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entional charact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ind w:left="28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ke cliché or rubber-stamp, stereotype comes from printing, in which a metal plate, cast from a mold, allows the original surface to be repeated many tim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also apply to stereotyped plots and setting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the presentation of a single dominant trait is taken to extremes, a caricature develops (like some of Dickens’s characters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. Scott Fitzgerald: “A writer who sets out to create an individual may create a type at the same time, but one who sets out to create a type will create nothing.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und (rounded) characters—aka developed or three-dimensional characters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>
          <w:sz w:val="22"/>
        </w:rPr>
      </w:pPr>
      <w:r>
        <w:rPr>
          <w:sz w:val="22"/>
        </w:rPr>
        <w:t>Characters that are complicated and exhibit so many traits that they seem like real peop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sz w:val="22"/>
        </w:rPr>
        <w:t xml:space="preserve">Static character—a character who remains basically the same </w:t>
      </w:r>
      <w:r>
        <w:rPr>
          <w:rFonts w:cs="Arial" w:ascii="Arial" w:hAnsi="Arial"/>
          <w:i/>
          <w:sz w:val="22"/>
        </w:rPr>
        <w:t>inside</w:t>
      </w:r>
      <w:r>
        <w:rPr>
          <w:rFonts w:cs="Arial" w:ascii="Arial" w:hAnsi="Arial"/>
          <w:sz w:val="22"/>
        </w:rPr>
        <w:t xml:space="preserve"> throughout the sto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Arial" w:ascii="Arial" w:hAnsi="Arial"/>
          <w:sz w:val="22"/>
        </w:rPr>
        <w:t xml:space="preserve">Things happen </w:t>
      </w:r>
      <w:r>
        <w:rPr>
          <w:rFonts w:cs="Arial" w:ascii="Arial" w:hAnsi="Arial"/>
          <w:i/>
          <w:sz w:val="22"/>
        </w:rPr>
        <w:t>to</w:t>
      </w:r>
      <w:r>
        <w:rPr>
          <w:rFonts w:cs="Arial" w:ascii="Arial" w:hAnsi="Arial"/>
          <w:sz w:val="22"/>
        </w:rPr>
        <w:t xml:space="preserve"> such a character without things happening withi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on serves to reveal the charact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Arial" w:ascii="Arial" w:hAnsi="Arial"/>
          <w:sz w:val="22"/>
        </w:rPr>
        <w:t xml:space="preserve">Sometimes a static character may </w:t>
      </w:r>
      <w:r>
        <w:rPr>
          <w:rFonts w:cs="Arial" w:ascii="Arial" w:hAnsi="Arial"/>
          <w:i/>
          <w:sz w:val="22"/>
        </w:rPr>
        <w:t>seem</w:t>
      </w:r>
      <w:r>
        <w:rPr>
          <w:rFonts w:cs="Arial" w:ascii="Arial" w:hAnsi="Arial"/>
          <w:sz w:val="22"/>
        </w:rPr>
        <w:t xml:space="preserve"> to change as the reader finds out more about him, but this doesn’t mean he’s not stati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ynamic character—a character who changes inside in some significant wa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on shows the character changing in response to the ac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agonist—the main character in a wor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Pro”—Greek for “first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Agon”—Greek for “contest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ally just the first actor in an early Greek dram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agonist—the character or force in conflict with the main charact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cterization—the creation and development of a charact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 characterization—the explicit presentation of a character by the author through direct exposition, either in an introductory block or piecemeal throughou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ect characterization—the author presents the character in action, with little or no explicit comment by the autho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ows the reader to determine what the character is like or shows the inside of the character, again with little or no com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tivation—why a character acts the way he do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int of view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o.v.—the perspective or vantage point from which a story is tol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rrator—the speaker or character who tells the sto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fferent from the autho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uthor’s choice of narrator helps determine the p.o.v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decision affects what version of a story is told and how readers will react to i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rrator always present in a sto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f-effacing narrator—not really noticeab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usive narrator—obviously telling a sto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ïve narrator—doesn’t understand the significance of the story he’s relat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80" w:leader="none"/>
        </w:tabs>
        <w:ind w:left="28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ld, retarded, inexperienced, etc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ee main points of view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st person—always limit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ld from the perspective of a character in the story (“I”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rd person limited—told by an outside narrator who doesn’t know everyth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the author uses third person limited p.o.v. and restricts the presentation to the interior responses of one character, we have an interior monologu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rd person omniscient—told by an outside narrator who does know everyth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econd person—“you”—rarely used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oramic p.o.v.—actions and conversations presented in summ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enic p.o.v.—actions and conversations presented in detail (more objectiv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o.v.—considered by critics to be the aspect that leads most readily into the problems and meanings of a work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left="720" w:hanging="720"/>
        <w:rPr>
          <w:sz w:val="22"/>
        </w:rPr>
      </w:pPr>
      <w:r>
        <w:rPr>
          <w:sz w:val="22"/>
        </w:rPr>
        <w:t>Setting</w:t>
      </w:r>
    </w:p>
    <w:p>
      <w:pPr>
        <w:pStyle w:val="Heading7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Setting—the time and place of the action in a stor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ur elements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1—the geographical location, its topography, scenery, and physical arrangements, like the location of doors and windows in a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—the occupations and daily manner of living of the characters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3—the time or period in which the action takes place (e.g., the epoch in history or the season of the yea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—the general environment of the characters, such as religious, mental, moral, social, and emotional conditi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help create a particular atmosphere or moo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a work is written to present the manners or customs of a locality, the result is local colo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color—marked by dialect, eccentric characters, and sentimentalized pathos or whimsical humo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ally meant to be just humorously informative about an are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etimes the central conflict is a struggle against some element of the setting (like an earthquake or volcan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ymbols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Symbol—something that stands for itself and for something el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sz w:val="22"/>
        </w:rPr>
        <w:t xml:space="preserve">Ex.—flag=colored cloth </w:t>
      </w:r>
      <w:r>
        <w:rPr>
          <w:rFonts w:cs="Arial" w:ascii="Arial" w:hAnsi="Arial"/>
          <w:i/>
          <w:sz w:val="22"/>
        </w:rPr>
        <w:t>and</w:t>
      </w:r>
      <w:r>
        <w:rPr>
          <w:rFonts w:cs="Arial" w:ascii="Arial" w:hAnsi="Arial"/>
          <w:sz w:val="22"/>
        </w:rPr>
        <w:t xml:space="preserve"> stands for a country; traffic sign=piece of metal attached to a pole </w:t>
      </w:r>
      <w:r>
        <w:rPr>
          <w:rFonts w:cs="Arial" w:ascii="Arial" w:hAnsi="Arial"/>
          <w:i/>
          <w:sz w:val="22"/>
        </w:rPr>
        <w:t>and</w:t>
      </w:r>
      <w:r>
        <w:rPr>
          <w:rFonts w:cs="Arial" w:ascii="Arial" w:hAnsi="Arial"/>
          <w:sz w:val="22"/>
        </w:rPr>
        <w:t xml:space="preserve"> stands for a traffic la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bines a literal and tangible quality with an abstract or suggestive asp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is sense, all language is symbolic and so are many of the things we use in daily li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mbol is different from im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e—a literal and concrete representation of something that can be known by one of the five sen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sz w:val="22"/>
        </w:rPr>
        <w:t xml:space="preserve">Symbol does this </w:t>
      </w:r>
      <w:r>
        <w:rPr>
          <w:rFonts w:cs="Arial" w:ascii="Arial" w:hAnsi="Arial"/>
          <w:i/>
          <w:sz w:val="22"/>
        </w:rPr>
        <w:t>and</w:t>
      </w:r>
      <w:r>
        <w:rPr>
          <w:rFonts w:cs="Arial" w:ascii="Arial" w:hAnsi="Arial"/>
          <w:sz w:val="22"/>
        </w:rPr>
        <w:t xml:space="preserve"> takes it further by making the image suggest something beyond itsel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mbol is different from metaph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aphor—invokes an object in order to illustrate an idea or demonstrate a qua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sz w:val="22"/>
        </w:rPr>
        <w:t xml:space="preserve">Symbol </w:t>
      </w:r>
      <w:r>
        <w:rPr>
          <w:rFonts w:cs="Arial" w:ascii="Arial" w:hAnsi="Arial"/>
          <w:i/>
          <w:sz w:val="22"/>
        </w:rPr>
        <w:t>embodies</w:t>
      </w:r>
      <w:r>
        <w:rPr>
          <w:rFonts w:cs="Arial" w:ascii="Arial" w:hAnsi="Arial"/>
          <w:sz w:val="22"/>
        </w:rPr>
        <w:t xml:space="preserve"> that idea or qua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mbol is different from alleg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egory—a form of extended metaphor in which objects, people, and actions in a story are equated with meanings that lie outside the story itself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gory is a story with more than one level of meaning—a literal one and one or more symbolic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gory allows the writer to tell a story about literal characters and make a moral, religious, or political 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mbols also suggest other levels of meaning, but symbols do it without making the relationship what controls the story—symbols are much more independ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o types of symbo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al symbol—aka conventional symb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dely known and accep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amples: a voyage symbolizing a life, flowing water representing time passing, a skull for dea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l symbol—created by one author for a particular w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ly applies in that one nov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ample:  </w:t>
      </w:r>
      <w:r>
        <w:rPr>
          <w:rFonts w:cs="Arial" w:ascii="Arial" w:hAnsi="Arial"/>
          <w:i/>
          <w:sz w:val="22"/>
        </w:rPr>
        <w:t>Moby-Dic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one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Tone—the attitude an author takes toward his audience and subjects (esp. characters and situation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eyed through the author’s choice of words and detai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be determined by the writer’s intent and com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be formal or informal, friendly or distant, personal or imperson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cters within a story may also convey a tone toward a situation or other characters (respectful, sympathetic, etc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cters’ attitudes are revealed through dialogue and ac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cters’ tone revealed through word choice and int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yle—an author’s typical way of writ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ludes word choice, grammatical structure, sentence length, organization, et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e—a combination of tone and sty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e is an author’s “signature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Iro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ony—the recognition of a reality different than appeara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ee typ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bal iro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ds are used to suggest the opposite of their usual meaning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amatic iro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diction between what a character thinks and what the reader or audience knows to be 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tional irony—aka irony of situ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event occurs that directly contradicts the expectations of the reader or audience (surprise or twist ending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ony is more easily detected in speech than in writ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ony is less harsh than sarcas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Them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me—the main idea or truth about life an author tries to pres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nonfiction, it’s the thesis or general topic of discuss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iction, an abstract concept made concrete through representation in person, action, and ima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proper theme is simply a subject or activity—theme implies a subject and a predic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ociated ter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otation—an objective, dictionary-style defini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notation—a definition loaded with emotional overton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al—the lesson taught by a literary work</w:t>
      </w:r>
    </w:p>
    <w:sectPr>
      <w:footerReference w:type="default" r:id="rId2"/>
      <w:type w:val="nextPage"/>
      <w:pgSz w:w="11906" w:h="16838"/>
      <w:pgMar w:left="72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Literary terms associated with fiction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2:12:00Z</dcterms:created>
  <dc:creator>Tech Depatment</dc:creator>
  <dc:description/>
  <dc:language>en-US</dc:language>
  <cp:lastModifiedBy>user</cp:lastModifiedBy>
  <cp:lastPrinted>2002-05-10T17:01:00Z</cp:lastPrinted>
  <dcterms:modified xsi:type="dcterms:W3CDTF">2007-08-30T02:12:00Z</dcterms:modified>
  <cp:revision>2</cp:revision>
  <dc:subject/>
  <dc:title>Literary terms associated with fiction</dc:title>
</cp:coreProperties>
</file>